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11766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spacing w:lineRule="exact" w:line="280"/>
        <w:ind w:firstLine="11766"/>
        <w:rPr>
          <w:szCs w:val="28"/>
        </w:rPr>
      </w:pPr>
      <w:r>
        <w:rPr>
          <w:szCs w:val="28"/>
        </w:rPr>
        <w:t>к пояснительной записке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sz w:val="28"/>
          <w:szCs w:val="28"/>
        </w:rPr>
        <w:t>Финансовое обеспечение реализации  государственной программы Пермского края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  <w:szCs w:val="28"/>
        </w:rPr>
        <w:t>«Развитие транспортной системы» на 2018-2021 годы</w:t>
      </w:r>
    </w:p>
    <w:p>
      <w:pPr>
        <w:pStyle w:val="Normal"/>
        <w:spacing w:lineRule="exact" w:line="360"/>
        <w:ind w:firstLine="720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spacing w:lineRule="auto" w:line="24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559"/>
        <w:gridCol w:w="1418"/>
        <w:gridCol w:w="1417"/>
        <w:gridCol w:w="3686"/>
        <w:gridCol w:w="992"/>
        <w:gridCol w:w="992"/>
        <w:gridCol w:w="993"/>
      </w:tblGrid>
      <w:tr>
        <w:trPr>
          <w:tblHeader w:val="true"/>
          <w:trHeight w:val="66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бюджета, тыс. рубл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(изменение)</w:t>
            </w:r>
          </w:p>
        </w:tc>
      </w:tr>
      <w:tr>
        <w:trPr>
          <w:tblHeader w:val="true"/>
          <w:trHeight w:val="22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blHeader w:val="true"/>
          <w:trHeight w:val="2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1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ударственная программа «Развитие транспортной систем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 910 678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645 273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 961 516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 416 17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отметивших улучшение состояния автомобильных дорог общего пользования Перм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52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еревезенных пассажиров на общественном автомобильном, пригородном железнодорожном, авиационном, внутреннем вод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48,8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83,9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045,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7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1. «Совершенствование и развитие сети автомобильных дорог Перм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 075 456,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 590 4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 576 0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 029 859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автомобильных дорог регионального или межмуниципального значения Пермского края с нормативным состоянием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5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5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55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33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 Приведение в нормативное состояние автомобильных дор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186 218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00 068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616 772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 092 859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питально отремонтированных и отремонтированных дорог общего пользования регионального или межмуниципального значения Пермского края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0,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7,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75,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3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питально отремонтированных и отремонтированных мостовых сооружений регионального или межмуниципального значения Пермского края (п.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4,79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4,79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74,79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30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2 Бюджетные инвестиции, субсидии на осуществление капитальных вложений в объекты капитального строительства государственной собственности на строительство объектов автодорожной отрасли регионального 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45 348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15 29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993 786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9 33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построенных и реконструированных автомобильных дорог общего пользования регионального или межмуниципального значения Пермского края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273</w:t>
            </w:r>
            <w:r>
              <w:rPr>
                <w:sz w:val="22"/>
                <w:szCs w:val="22"/>
              </w:rPr>
              <w:br/>
              <w:t>(+</w:t>
            </w:r>
            <w:r>
              <w:rPr>
                <w:rFonts w:eastAsia="Calibri"/>
                <w:sz w:val="22"/>
                <w:szCs w:val="22"/>
                <w:lang w:eastAsia="en-US"/>
              </w:rPr>
              <w:t>20,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073</w:t>
              <w:br/>
              <w:t>(-2,5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654</w:t>
              <w:br/>
              <w:t>(+1,7)</w:t>
            </w:r>
          </w:p>
        </w:tc>
      </w:tr>
      <w:tr>
        <w:trPr>
          <w:trHeight w:val="51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построенных и реконструированных мостовых сооружений регионального или межмуниципального значения Пермского края (п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633,31</w:t>
              <w:br/>
              <w:t>(+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700,3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120,84</w:t>
              <w:br/>
              <w:t>(+1504,39)</w:t>
            </w:r>
          </w:p>
        </w:tc>
      </w:tr>
      <w:tr>
        <w:trPr>
          <w:trHeight w:val="5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3 Обеспечение функций заказчика-застрой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9 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 3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 3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 307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4 Строительство (реконструкция) и приведение в нормативное состояние автомобильных дорог общего пользования местного значения Пермского кр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54 044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46 991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737 360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319 575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капитально отремонтированных  и отремонтированных автомобильных дорог общего пользования местного значения Пермского края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07,8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построенных, реконструированных и капитально автомобильных дорог общего пользования местного значения и Пермского края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797</w:t>
              <w:br/>
              <w:t>(-9,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59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,952</w:t>
              <w:br/>
              <w:t>(-14,54)</w:t>
            </w:r>
          </w:p>
        </w:tc>
      </w:tr>
      <w:tr>
        <w:trPr>
          <w:trHeight w:val="30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5 Проектирование и строительство (реконструкция)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в целях софинансирования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 6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6 Обеспечение функций проект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7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 7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 784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2. «Развитие транспортного комплекса Перм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6 1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7 8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8 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8 782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подвижности населения на общественном автомобиль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6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68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6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44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1 Организация транспортного обслуживания  насел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5 519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8 385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5 447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5 778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эффициент подвижности населения на пригородном  железнодорожном транспор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61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эффициент подвижности населения на авиационном транспор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0</w:t>
              <w:br/>
              <w:t>(+0,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3</w:t>
              <w:br/>
              <w:t>(+0,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67</w:t>
              <w:br/>
              <w:t>(+0,17)</w:t>
            </w:r>
          </w:p>
        </w:tc>
      </w:tr>
      <w:tr>
        <w:trPr>
          <w:trHeight w:val="61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межмуниципальных речных линий, на которых организована перевозка пассажиров в Перм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2 Организация транспортного обслуживания населения автомобильным транспортом, в т.ч. регулирование тарифов на перевозки пассажиров и багажа общественны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0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 00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3 Приведение в нормативное состояние трамвайных путей и обновление подвижного состава г. Пер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 5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 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 0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граждан, отметивших улучшение качества перевозок на муниципальных маршрутах регулярных перевозок г. 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61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яженность капитально отремонтированных трамвайных путей,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3. «Повышение безопасности дорожного движения на автомобильных дорогах регионального или межмуниципального значения в Пермском крае и обеспечение сохранности автомобильных дорог регионального или межмуниципального значения Перм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8 3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26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 1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 18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й риск (число лиц, погибших в ДТП, на 10 тыс. транспортных сред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8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7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6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98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1 Развитие системы организации движения и повышение безопасности дорожных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 15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06 721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 185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 18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лиц, в том числе детей, погибших во всех ДТП в Пермском крае (не бол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8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6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4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й риск (число лиц, погибших в ДТП, на 100 тыс.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7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4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0)</w:t>
            </w:r>
          </w:p>
        </w:tc>
      </w:tr>
      <w:tr>
        <w:trPr>
          <w:trHeight w:val="12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.2 Профилактика совершения преступлений на автомобильных дорогах Пермского края и в общественных местах и иных местах массового пребыв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 1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7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4. «Эффективное управление государственной программ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8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343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1 Обеспечение деятельности государственных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7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4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 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 343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134" w:gutter="0" w:header="708" w:top="76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0">
    <w:name w:val="Гриф"/>
    <w:basedOn w:val="Normal"/>
    <w:qFormat/>
    <w:pPr>
      <w:spacing w:lineRule="exact" w:line="240"/>
      <w:jc w:val="both"/>
    </w:pPr>
    <w:rPr>
      <w:b/>
      <w:sz w:val="28"/>
    </w:rPr>
  </w:style>
  <w:style w:type="paragraph" w:styleId="Style21">
    <w:name w:val="Цитата"/>
    <w:basedOn w:val="Normal"/>
    <w:qFormat/>
    <w:pPr>
      <w:ind w:left="-426" w:right="-2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Исполнитель"/>
    <w:basedOn w:val="TextBody"/>
    <w:next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ru-RU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0:57:00Z</dcterms:created>
  <dc:creator>Thor</dc:creator>
  <dc:description/>
  <cp:keywords/>
  <dc:language>en-US</dc:language>
  <cp:lastModifiedBy>Дворцевая Анна Анатольевна</cp:lastModifiedBy>
  <cp:lastPrinted>2018-09-26T17:17:00Z</cp:lastPrinted>
  <dcterms:modified xsi:type="dcterms:W3CDTF">2018-09-28T10:37:00Z</dcterms:modified>
  <cp:revision>50</cp:revision>
  <dc:subject/>
  <dc:title/>
</cp:coreProperties>
</file>